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договор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widowControl w:val="false"/>
        <w:autoSpaceDE w:val="true"/>
        <w:ind w:left="720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ректор МБОУ «СШ №16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____________   А.М. Будан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анкт-Петербург    БАРС+ версия  12.09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Форма 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15-3344 Капитальный ремонт крыши здания «СШ №16» в г. Глазове УР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</w:t>
      </w:r>
      <w:r>
        <w:rPr>
          <w:rFonts w:cs="Courier New" w:ascii="Courier New" w:hAnsi="Courier New"/>
          <w:spacing w:val="-16"/>
          <w:sz w:val="16"/>
          <w:szCs w:val="16"/>
        </w:rPr>
        <w:t>УР, г. Глазов, ул. Колхозная, д.1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[наименование стройки (ремонтируемого объекта)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Л О К А Л Ь H Ы Й    С М Е Т Н Ы Й  Р А С Ч Е Т   № 3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локальная сме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на </w:t>
      </w:r>
      <w:r>
        <w:rPr>
          <w:rFonts w:cs="Courier New" w:ascii="Courier New" w:hAnsi="Courier New"/>
          <w:b/>
          <w:spacing w:val="-16"/>
          <w:sz w:val="16"/>
          <w:szCs w:val="16"/>
        </w:rPr>
        <w:t>Пусконаладочные работы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Оcнование: 15-3344-МЗ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метная стоимость: в ценах 2015г. – 11.975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 ценах 2001г. –  0.908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редства на оплату труда:          0.443 тыс.руб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Составлен(а) в текущих (прогнозных) ценах  по состоянию на март 2015г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уб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Cтоимость единицы  |    Общая стоимость          |   Затраты труда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Шифр и номер  |         Наименование       |Количество|-------------------|-----------------------------|  рабочих, чел.-ч,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N  | позиции и     |         работ и затрат,    |          |  всего  |Эксплута | Всего   | оплаты  |эксплуа- |    не занятых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норматива     |          единица           |          |         |  ции    |         | труда   | тация   |   обслуживанием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п.п.|               |          измерения         |          |         | машин   |         |         | машин   |     машин    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        |         |         |       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-------------------|         |         |---------|обслуживающ. машины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оплаты  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труда    | оплаты  |         |         | оплаты  |   на    |  всего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труда   |         |         | труда   | единицу |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  |       2       |              3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1 ТЕРп1-11010-01  Измерение сопротивления           17.00     20.62                 351       351                1.50     25.5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0)        растеканию тока заземлителя  1 измере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0.6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2 ТЕРп1-11011-01  Проверка наличия цепи между        0.17    219.88                  37        37               16.00      2.7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0)        заземлителями и              100 точе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заземленными элементами                    219.8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3 ТЕРп1-11012-01  Определение удельного              1.00     54.97                  55        55                4.00      4.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0)        сопротивления грунта         1 измере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4.9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443       443                            3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28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17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90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базовых ценах            руб.                      443       443                            3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28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17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базовых ценах                          руб.                      90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6а, п.108, март 2015г.)            14.4400                6397        [2_1_24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639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3534       [3_2_2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993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2044       [4_1_2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:                                                                         1197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80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6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8" w:right="397" w:gutter="0" w:header="284" w:top="567" w:footer="284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095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/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дата: 25.05.15   15-3344-СМ-МЗ-ПНР - Пусконаладочные работы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5" w:leader="none"/>
        <w:tab w:val="right" w:pos="107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04:00Z</dcterms:created>
  <dc:creator>ol</dc:creator>
  <dc:description/>
  <cp:keywords/>
  <dc:language>en-US</dc:language>
  <cp:lastModifiedBy>Королев Д.А.</cp:lastModifiedBy>
  <dcterms:modified xsi:type="dcterms:W3CDTF">2015-06-22T05:48:00Z</dcterms:modified>
  <cp:revision>7</cp:revision>
  <dc:subject/>
  <dc:title>Санкт-Петербург    БАРС+ версия  12</dc:title>
</cp:coreProperties>
</file>