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>к договор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widowControl w:val="false"/>
        <w:autoSpaceDE w:val="true"/>
        <w:ind w:left="720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иректор МБОУ «СШ №16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rPr>
          <w:rFonts w:ascii="Courier New" w:hAnsi="Courier New" w:cs="Courier New"/>
          <w:sz w:val="16"/>
          <w:szCs w:val="16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_________   А.М. Будано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анкт-Петербург    БАРС+ версия  12.09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Форма 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>15-3344 Капитальный ремонт крыши здания «СШ №16» в г. Глазове УР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</w:t>
      </w:r>
      <w:r>
        <w:rPr>
          <w:rFonts w:cs="Courier New" w:ascii="Courier New" w:hAnsi="Courier New"/>
          <w:spacing w:val="-16"/>
          <w:sz w:val="16"/>
          <w:szCs w:val="16"/>
        </w:rPr>
        <w:t>УР, г. Глазов, ул. Колхозная, д.12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[наименование стройки ( ремонтируемого объекта)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Л О К А Л Ь H Ы Й    С М Е Т Н Ы Й  Р А С Ч Е Т   № 2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локальная смета)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на </w:t>
      </w:r>
      <w:r>
        <w:rPr>
          <w:rFonts w:cs="Courier New" w:ascii="Courier New" w:hAnsi="Courier New"/>
          <w:b/>
          <w:spacing w:val="-16"/>
          <w:sz w:val="16"/>
          <w:szCs w:val="16"/>
        </w:rPr>
        <w:t>Молниезащита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наименование работ и затрат, наименование объекта)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Оcнование: 15-3344-МЗ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Сметная стоимость: </w:t>
      </w:r>
      <w:r>
        <w:rPr>
          <w:rFonts w:cs="Courier New" w:ascii="Courier New" w:hAnsi="Courier New"/>
          <w:b/>
          <w:spacing w:val="-16"/>
          <w:sz w:val="16"/>
          <w:szCs w:val="16"/>
        </w:rPr>
        <w:t>в ценах 2015г. - 110.708 тыс.руб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в т.ч. строит. -   9.782 тыс.руб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онтаж. – 100.926 тыс.руб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b/>
          <w:spacing w:val="-16"/>
          <w:sz w:val="16"/>
          <w:szCs w:val="16"/>
        </w:rPr>
        <w:t>в ценах 2001г. -  15.171 тыс.руб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в т.ч. строит. -   1.142 тыс.руб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онтаж. -  14.029 тыс.руб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Средства на оплату труда:         35.176 тыс.руб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>Составлен(а) в текущих (прогнозных) ценах  по состоянию на март 2015г.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руб.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Cтоимость единицы  |    Общая стоимость          |   Затраты труда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Шифр и номер  |         Наименование       |Количество|-------------------|-----------------------------|  рабочих, чел.-ч,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6"/>
          <w:sz w:val="16"/>
          <w:szCs w:val="16"/>
        </w:rPr>
        <w:t>N  | позиции и     |         работ и затрат,    |          |  всего  |Эксплута | Всего   | оплаты  |эксплуа- |    не занятых  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норматива     |          единица           |          |         |  ции    |         | труда   | тация   |   обслуживанием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п.п.|               |          измерения         |          |         | машин   |         |         | машин   |     машин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         |         |         |         |         |-------------------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-------------------|         |         |---------|обслуживающ. машины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оплаты   | в т.ч.  |         |         | в т.ч.  |-------------------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труда    | оплаты  |         |         | оплаты  |   на    |  всего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         | труда   |         |         | труда   | единицу |      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6"/>
          <w:sz w:val="16"/>
          <w:szCs w:val="16"/>
        </w:rPr>
        <w:t>1  |       2       |              3             |    4     |    5    |    6    |   7     |    8    |    9    |   10    |    11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Земляные работы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1 ТЕР1-02057-02   Разработка грунта вручную в       0.036   1289.29                  46        46              154.00      5.5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4)        траншеях глубиной до 2 м     100 м3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без креплений с откосами,                 1289.2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группа грунтов 2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2 ТЕР1-02061-02   Засыпка вручную траншей,         0.0264    782.46                  21        21               97.20      2.5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4)        пазух котлованов и ям,       100 м3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группа грунтов 2                           782.4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3 ТЕР1-01016-01   Работа на отвале, группа        0.00096    375.19    346.26         0                          2.9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1)        грунтов 1                    1000 м3    --------- ---------                    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5.04     45.29                                    3.26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  67        67                             9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 4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 2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 14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 14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6а,п.2,март 2015г.)                14.4400                 967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9700                   0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  0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0.0000                   0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 967       96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 589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155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 289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 184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Заземление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4 ТЕРм8-02472-02  Заземлитель горизонтальный         0.25   1125.63     87.38       281        42        22     16.60      4.1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5)        из стали полосовой сечением  100 м     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60 мм2                                    167.61      4.09                             1      0.22      0.0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5 101-1889        Сталь полосовая 40х4 мм,        -0.0325   5798.68                -188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85)        кипящая                    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6 101-4678        Сталь полосовая 40х5 мм,        0.03925   6547.25                 257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85)        марка Ст3сп                  т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7 ТЕРм8-02472-08  Проводник заземляющий             10.17    822.86     59.37      8368      2064       604     20.10    204.4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5)        открыто по строительным      100 м     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снованиям из круглой стали                202.95      2.05                            21      0.11      1.1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диаметром 8 мм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8 ТЕРм8-02471-01  Заземлитель вертикальный из        1.70    941.59     67.15      1601       184       114     10.70     18.1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5)        угловой стали размером       10 шт.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50х50х5 мм                                 108.04      3.54                             6      0.19      0.32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10319      2290       740      7289       226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8                   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220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150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1402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1402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6а,п.74,март 2015г.)               14.4400               33068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7100                4066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404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2.6000               18951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56489     33068      4470     18951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40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27031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8352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17406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10092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Вскрытие и восстановление отмостки - 8,5м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9 ТЕР27-03008-04  Разборка покрытий и              0.0043   4272.98   2668.44        18         7        11    179.80      0.7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44)        оснований асфальтобетонных   100 м3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604.54    491.17                             2     45.63      0.2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0 ТЕР27-03008-03  Разборка покрытий и              0.0085    773.96    627.70         7         1         6     17.47      0.1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44)        оснований черных щебеночных  100 м3    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46.26     81.56                             1      5.91      0.0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1 ТЕР27-04001-04  Устройство подстилающих и        0.0085   4643.73   4375.33        39         2        37     27.82      0.2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44)        выравнивающих слоев          100 м3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снований из щебня                         241.52    411.02                             3     25.75      0.2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2 408-0007        Щебень из природного камня         1.07    194.41                 208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44)        для строительных работ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арка 1200, фракция 20-4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м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3 ТЕР27-07001-01  Устройство асфальтобетонных       0.085    307.11     73.51        26        15         6     17.39      1.4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44)        покрытий дорожек и           100 м2     --------- ---------                          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тротуаров однослойных из                   173.36      0.82                                    0.06      0.0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литой мелкозернистой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сфальто-бетонной смес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толщиной 3 см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4 410-0006        Асфальтобетонные смеси           0.6069    401.21                 243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44)        дорожные, аэродромные и    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сфальтобетон (горячие 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теплые для плотного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сфальтобетона мелко 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рупнозернистые, песчаные),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арка II, тип Б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5 101-1559        Битумы нефтяные дорожные         0.0051   2157.56                  11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44)        марки БНД-60/90, БНД-90/130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6 ТЕР27-07001-02  На каждые 0,5 см изменения         0.34     37.40     10.80        13         9         4      2.67      0.9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44)        толщины покрытия добавлять   100 м2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 расценке                                  26.6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7-07-001-01(+2см)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7 410-0006        Асфальтобетонные смеси           0.4114    401.21                 165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44)        дорожные, аэродромные и    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сфальтобетон (горячие 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теплые для плотного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сфальтобетона мелко 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рупнозернистые, песчаные),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арка II, тип Б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 730        34        64       632         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 5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 3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 81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 81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6а,п.104март 2015г.)               14.4400                 491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9600                 346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 87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7.0000                4424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5348       491       433      442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8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 699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604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 370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 641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огрузка и вывоз строительного мусора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8 ЕС330-01146-1   Погрузка: мусор                   2.562     42.28     37.82       108        11        97      0.58      1.4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9)        строительный с погрузкой     т     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вручную                                      4.4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9 ЕС327-15-1      Расстояние перевозки, км :        2.562     22.40                  57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89)        15. Кл.гр. 1. Перевозка    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грузов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втомобилями-самосвалам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работающими вне карьеров).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 165        11        97        57         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 1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  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 18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 18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4а,п.9.9,март 2015г.)              14.4400                 159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7.0100                 680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  0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автоперевозок                          7.3800                 421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1260       159       680       42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4.4400                 159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141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4.4400                 101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 152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смете в базовых ценах            руб.                    11281      2402       901      797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3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231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157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смете в базовых ценах                          руб.                    1517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смете в текущих ценах            руб.                    64064     34685      5583     23796       23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491                   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                        2847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                        1816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смете в текущих ценах                          руб.                   11070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 по смете в базовых ценах:                                                 1517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 ОПЛАТЕ СМР : Сто десять тысяч семьсот восемь  руб.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 1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43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86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 4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38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72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44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81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42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85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5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9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89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0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0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397" w:gutter="0" w:header="284" w:top="340" w:footer="284" w:bottom="6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====================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/>
    </w:pPr>
    <w:r>
      <w:rPr>
        <w:rFonts w:cs="Courier New" w:ascii="Courier New" w:hAnsi="Courier New"/>
        <w:spacing w:val="-16"/>
        <w:sz w:val="11"/>
        <w:szCs w:val="11"/>
      </w:rPr>
      <w:t>ПК "БАРС+"  версия  12.095</w:t>
    </w: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306" w:leader="none"/>
      </w:tabs>
      <w:rPr/>
    </w:pPr>
    <w:r>
      <w:rPr>
        <w:rFonts w:cs="Courier New" w:ascii="Courier New" w:hAnsi="Courier New"/>
        <w:spacing w:val="-3"/>
        <w:sz w:val="16"/>
        <w:szCs w:val="16"/>
      </w:rPr>
      <w:t xml:space="preserve">лист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Courier New" w:ascii="Courier New" w:hAnsi="Courier New"/>
        <w:spacing w:val="-3"/>
        <w:sz w:val="16"/>
        <w:szCs w:val="16"/>
      </w:rPr>
      <w:t xml:space="preserve">  дата: 25.05.15   15-3344-СМ-МЗ - Молниезащита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eastAsia="Courier New" w:cs="Courier New" w:ascii="Courier New" w:hAnsi="Courier New"/>
        <w:spacing w:val="-16"/>
        <w:sz w:val="16"/>
        <w:szCs w:val="16"/>
      </w:rPr>
      <w:t xml:space="preserve"> </w:t>
    </w:r>
    <w:r>
      <w:rPr>
        <w:rFonts w:cs="Courier New" w:ascii="Courier New" w:hAnsi="Courier New"/>
        <w:spacing w:val="-16"/>
        <w:sz w:val="16"/>
        <w:szCs w:val="16"/>
      </w:rPr>
      <w:t xml:space="preserve">1  |       2       |              3             |    4     |    5    |    6    |   7     |    8    |    9    |   10    |    11   |                                                                                                                           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50:00Z</dcterms:created>
  <dc:creator>ol</dc:creator>
  <dc:description/>
  <cp:keywords/>
  <dc:language>en-US</dc:language>
  <cp:lastModifiedBy>Королев Д.А.</cp:lastModifiedBy>
  <cp:lastPrinted>2015-05-28T16:06:00Z</cp:lastPrinted>
  <dcterms:modified xsi:type="dcterms:W3CDTF">2015-06-22T05:48:00Z</dcterms:modified>
  <cp:revision>7</cp:revision>
  <dc:subject/>
  <dc:title>Санкт-Петербург    БАРС+ версия  12</dc:title>
</cp:coreProperties>
</file>