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нформационной кар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widowControl w:val="false"/>
        <w:autoSpaceDE w:val="tru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БОУ «СШ №16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____________   А.М. Будан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15-3344 Капитальный ремонт крыши здания «СШ №16» в г. Глазове УР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</w:t>
      </w:r>
      <w:r>
        <w:rPr>
          <w:rFonts w:cs="Courier New" w:ascii="Courier New" w:hAnsi="Courier New"/>
          <w:spacing w:val="-16"/>
          <w:sz w:val="16"/>
          <w:szCs w:val="16"/>
        </w:rPr>
        <w:t>УР, г. Глазов, ул. Колхозная, д.1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 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spacing w:val="-16"/>
          <w:sz w:val="16"/>
          <w:szCs w:val="16"/>
        </w:rPr>
        <w:t>на Общестроительные работы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 15-3344-АС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в ценах 2015г. - 15100.098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ценах 2001г. –  2341.496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2994.955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март 2015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емонтаж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46-04008-01  Разборка покрытий кровель         35.91    158.58     38.19      5695      4324      1371     14.38    516.3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из рулонных материалов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0.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2-01017-01  Демонтаж выравнивающих            35.91    353.16    151.32     12682      7248      5434     21.78    782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стяжек цементно-песчаных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олщиной 15 мм                             201.84     20.36                           731      1.55     55.6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12-01017-02  Демонтаж выравнивающих          1975.05      9.37      1.95     18506     14655      3851      0.80   1580.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стяжек на каждый 1 мм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зменения толщины добавлять                  7.42      0.31                           612      0.02     39.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исключать к расценк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-01-017-01 (+55ммм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11-01008-02  Демонтаж тепло- и                287.28     35.81     19.70     10287      4628      5659      1.76    505.6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звукоизоляции засыпной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шлаковой                                    16.11      4.81                          1382      0.36    103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ЕРр58-17-6     Разборка теплоизоляции на         71.82     84.59      0.44      6075      6043        32     10.12    726.8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10)        кровле из плит       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нополистерольных толщиной                 84.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00 мм (толщиной-200м)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6 ТЕРр65-07-2     Смена внутренних                  0.035  26800.90    122.88       938        88         4    233.50      8.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118)        трубопроводов из чугунных    100 м 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нализационных труб                      2521.46     12.89                                    0.90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диаметром до 100 м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46-04002-01  Расчистка швов между               4.20    276.62    171.91      1162       440       722     11.01     46.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79)        парапетными плитами (прим)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4.71     32.69                           137      3.07     12.8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13-06003-01  Очистка поверхности щетками       40.00      9.46                 378       378                1.04     41.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2)        (дефлекторы,трубы)           1 м2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9.4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55723     37804     17073       846      42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62                 2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409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222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1189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1189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45,март 2015г.)               14.4400              54589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2300               6011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41327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7200                3147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650477    545890    101440      314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132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502493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115297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25719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14101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ентшах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ЕР7-05030-11   Демонтаж мелких конструкций        0.54   1223.89    268.77       661       516       145     98.06     52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1)        (подоконников, сливов,       100 шт.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арапетов и др.) массой до                 955.12     35.01                            19      2.52      1.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5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0.8000 Кмаш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зпм = 0.8000 Кмат = 0.0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1 = 0.8000 Кт2 = 0.8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7-05030-11   Установка мелких                   0.54   3783.99    419.94      2043       741       227    140.96     76.1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1)        конструкций (подоконников,   100 шт.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ливов, парапетов и др.)                  1372.99     54.69                            30      3.94      2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ссой до 0,5 т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 403-2012        Плита парапетная ПП 6-5           35.00     24.57                 86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1)        /бетон В15 (М200), объем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017 м3, расход ар-ры 0,29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 403-2015        Плита парапетная ПП 15.5          17.00     58.41                 99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/бетон В15 (М200), объем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043 м3, расход ар-ры 0,72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3 403-0654        Плита парапетная ПП 6.6            1.00     31.06                  3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/бетон В15 (М200), объем     шт.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0,02 м3, расход ар-ры 0,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403-0655        Плита парапетная ПП 15.6           1.00     80.72                  8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/бетон В15 (М200), объем     шт.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0,052 м3, расход ар-ры 0,88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/ (серия 1.238-1 вып.3)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5 ТЕР9-06001-02   Монтаж лотков, решеток,         0.20186    830.13    146.04       168       108        29     58.41     11.7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18)        затворов из полосовой и      1 т        --------- ---------                              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онколистовой стали                        534.67      2.08                                    0.15      0.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6 201-0778        Прочие индивидуальные           0.18592   7637.46                142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18)        сварные конструкции, масса 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борочной единицы до 0,1 т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7 204-0029        Проволока арматурная из         0.01594   6750.17                 10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низкоуглеродистой стали    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р-I, диаметром 3 мм (прим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6365      1365       401      4599       1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9                   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9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1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94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94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6а,п.43,март 2015г.)               14.4400               19711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3500                188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70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6000               2575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48056     19711      2591     2575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0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2349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715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1372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852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ровля - 3604,89 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8 ТЕР12-01015-01  Устройство пароизоляции         36.0489   2923.39     63.95    105385      7329      2305     20.14    726.0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оклеечной в один слой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03.32      3.12                           112      0.23      8.2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9 101-0856        Рубероид кровельный с         -3965.379      7.66              -30375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ылевидной посыпкой марки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КП-350б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0 101-3337        Бикрост или эквивалент         3965.379     13.80               5472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                            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1 ТЕР26-01055-02  Установка пароизоляционного     36.0489   1159.10     32.16     41784      5586      1159     16.51    595.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слоя из пленки               100 м2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лиэтиленовой (без                        154.9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екловолокнист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)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2 ТЕР11-01011-05  Устройство стяжек               36.0489   2018.28     56.33     72757     17912      2031     57.76   2082.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легкобетонных толщиной 20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м (пенополистиролбетон)                   496.89     22.75                           820      1.59     57.3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3 ТЕР11-01011-06  Устройство стяжек на каждые    1081.467    377.42      9.56    408167      5353     10339      0.58    627.2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5 мм изменения толщины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тяжки добавлять или                         4.95      3.77                          4077      0.26    281.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сключать к расценк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-01-011-05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4 ТЕР11-01004-09  Устройство гидроизоляции        36.0489    765.46     17.59     27594     13128       634     31.02   1118.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обмазочной в один слой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стикой Технониколь №41                   364.16      0.53                            19      0.04      1.4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прим) или эквивален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5 101-0322        Керосин для технических          -1.442   8260.91              -1191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лей марок КТ-1, КТ-2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6 101-0073        Битумы нефтяные                  -0.721   2526.77               -182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е марки БН-90/10  т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 101-4729        Мастика кровельная горячая      6308.60      7.30               4605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ЕХНОНИКОЛЬ (Эврика) №41     кг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эквивалент (расход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,5-2кг/м2)-3604,89м2*1,75кг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/м2=6308,6кг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8 ТЕР12-01002-09  Устройство кровель плоских      36.0489    378.77     58.14     13654      6011      2096     16.51    595.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из наплавляемых материалов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два слоя                                 166.74      3.48                           125      0.25      9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9 101-3360        Унифлекс ЭКП-4,5, сланец        4109.57     32.43              133273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серый или эквивалент                      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 101-3380        Унифлекс ЭПП                    4181.67     24.99              104500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или эквивалент                м2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ровля надстроек - 167,11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1 ТЕР12-01015-01  Устройство пароизоляции          1.6711   2923.39     63.95      4885       340       107     20.14     33.6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оклеечной в один слой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03.32      3.12                             5      0.23      0.3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2 101-0856        Рубероид кровельный с          -183.821      7.66               -140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ылевидной посыпкой марки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КП-350б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3 101-3337        Бикрост или эквивалент          183.821     13.80                2537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                    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4 ТЕР11-01004-09  Устройство гидроизоляции         1.6711    765.46     17.59      1279       609        29     31.02     51.8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0)        обмазочной в один слой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стикой Технониколь №41                   364.16      0.53                             1      0.04      0.0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прим) или эквивалент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5 101-0322        Керосин для технических          -0.067   8260.91                -55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лей марок КТ-1, КТ-2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6 101-0073        Битумы нефтяные                  -0.033   2526.77                 -8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е марки БН-90/10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7 101-4729        Мастика кровельная горячая       292.44      7.30                213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ТЕХНОНИКОЛЬ (Эврика) №4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или эквивалент                             кг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8 ТЕР12-01002-09  Устройство кровель плоских       1.6711    378.77     58.14       633       279        97     16.51     27.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из наплавляемых материалов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 два слоя                                 166.74      3.48                             6      0.25      0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9 101-3360        Унифлекс ЭКП-4,5, сланец         190.51     32.43                6178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серый или эквивалент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0 101-3380        Унифлекс ЭПП                     193.85     24.99                4844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или эквивалент               м2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1 ТЕР12-01004-04  Устройство примыканий             6.092   1014.04    136.97      6178      2451       834     40.83    248.7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кровель из наплавляемых      100 м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териалов к стенам и                      402.36     12.34                            75      0.89      5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арапетам высотой до 600 мм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без фартуков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2 101-3360        Унифлекс ЭКП-4,5, сланец        1535.18     32.43               49786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21)        серый или эквивалент         м2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3 402-0004        Раствор готовый кладочный        -3.107    603.35               -187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ментный марки 100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4 402-0005        Раствор готовый кладочный          8.56    603.64                516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цементный марки 150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5 401-0004        Бетон тяжелый, класс В10           0.50    631.35                 31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(М150)   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6 ТЕР16-07002-01  Установка воронок                  9.00    384.92     20.08      3464       319       181      3.38     30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5)        водосточных                  1 воронк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5.42      0.17                             2      0.01      0.0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1047263     59317     19812    968134      613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242                 36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6999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396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115687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115687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3.8,март 2015г.)              14.4400              856537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9300               7183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75694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1400             400807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5012136    856537    147524   400807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569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85887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58710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457507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632851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крытия из листовой оцинкованной стал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7 ТЕР12-01010-01  Устройство мелких покрытий        7.459  11751.63     35.67     87655      8853       266    129.66    967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1)        (брандмауэры, парапеты,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весы и т.п.) из листовой                 1186.93      3.48                            26      0.25      1.8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цинкованной стали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8 101-1875        Сталь листовая оцинкованная      -5.833  13306.52              -7761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олщиной листа 0,7 мм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9 101-1706        Сталь листовая оцинкованная        1.46  12306.92               1796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олщиной листа 0,5 мм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0 101-1876        Сталь листовая оцинкованная     2.39967  16330.82               3918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толщиной листа 0,8 мм  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1 201-0778        Прочие индивидуальные           0.67695   7637.46                517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варные конструкции, масса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борочной единицы до 0,1 т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72365      8853       266     63246       96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6                  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958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488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8683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8683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3.10,март 2015г.)             14.4400              127837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9700                1193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375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3.1100              19669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326100    127837      1568    1966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7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117657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44375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5639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50015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Утепление кровли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2 ТЕР26-01039-01  Изоляция покрытий и              754.40    204.26     82.95    154094     91517     62577     12.17   9181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перекрытий изделиями из      1 м3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олокнистых и зернистых                    121.3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насухо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3 C999-5-33*      Плита                            769.49    851.32              65508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ППЖ-200(4700/1.18/4.82*1,01*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,02=851.32руб/м3)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809176     91517     62577    655082      91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823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5491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94645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94645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6.7,март 2015г.)              14.4400             1321505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7.7400              48434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4.8200             3157495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4963346   1321505    484346   31574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101061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597396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63421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660817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ргунтовка металлоконструкций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4 ТЕР13-03002-04  Огрунтовка металлических          0.591    431.74     12.04       255        41         7      6.11      3.6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2)        поверхностей за один раз  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нтовкой ГФ-021                           69.81      0.16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255        41         7       207        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31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31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6.2,март 2015г.)              14.4400                 59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2900                  3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1.5100                 313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935       592        30       3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405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134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28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162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раска ПФ1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5 ТЕР13-03004-26  Окраска металлических             1.182    436.83      7.90       516        51         9      4.40      5.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22)        огрунтованных поверхностей   100 м2     --------- ---------                        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малью ПФ-115 (2раза)                       42.91      0.16                                    0.01      0.0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зп = 1.1500 Кмаш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зпм = 1.2500 Кт1 =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т2 = 1.25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516        51         9       456         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4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3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5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58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6.4,март 2015г.)              14.4400                 73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4.6500                  42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2.8100                128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2059       736        42      128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700                 503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256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500                 35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292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грузка и вывоз мусор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56 ЕС330-01148-1   Погрузка: мусор                 849.729      2.99      2.99      2541                25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строительный с погрузкой     т   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емкостью                                 0.33                           280      0.02     16.9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овша до 0,5мз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57 ЕС327-15-1      Расстояние перевозки, км :      849.729     22.40               1903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89)        15. Кл.гр. 1. Перевозка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грузов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ями-самосвала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работающими вне карьеров)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21575                2541     190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80                  1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28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16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220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2202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4а,п.9.10,март 2015г.)             14.4400                   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4300               12277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400                4043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автоперевозок                          7.3800              140471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56791               16320    14047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04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4.4400                4043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6083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4.4400                2426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6326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2013238    198948    102686   171160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4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2051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12308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23414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11159900   2872808    753861   7533231     2064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22147                 5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251809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14221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1510009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23414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Пятнадцать миллионов сто тысяч девяносто восемь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38" w:right="397" w:gutter="0" w:header="284" w:top="567" w:footer="284" w:bottom="66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3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1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2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4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8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22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1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1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7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9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1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11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3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37" w:right="397" w:gutter="0" w:header="284" w:top="567" w:footer="284" w:bottom="663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АС - Обше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АС - Обше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25.05.15   15-3344-СМ-АС - Обшестроительные работы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59:00Z</dcterms:created>
  <dc:creator>ol</dc:creator>
  <dc:description/>
  <cp:keywords/>
  <dc:language>en-US</dc:language>
  <cp:lastModifiedBy>Королев Д.А.</cp:lastModifiedBy>
  <cp:lastPrinted>2015-05-28T15:35:00Z</cp:lastPrinted>
  <dcterms:modified xsi:type="dcterms:W3CDTF">2015-06-22T05:46:00Z</dcterms:modified>
  <cp:revision>6</cp:revision>
  <dc:subject/>
  <dc:title>Санкт-Петербург    БАРС+ версия  12</dc:title>
</cp:coreProperties>
</file>